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032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972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27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188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890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750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073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364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148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879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838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729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730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