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52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552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3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71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377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65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71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08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96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78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0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62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728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19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37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28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381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