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199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906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8900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5666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7845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664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2208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9273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8529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466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6723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779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2775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2540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8141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