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73601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8810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73429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52677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16833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34255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17663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19483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7193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34202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85578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03710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20279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