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154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001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351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06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60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23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086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777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26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16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48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08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19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41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880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408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420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