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1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74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20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00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96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56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7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069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7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45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48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87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91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43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224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