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97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019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444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42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287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810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904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03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8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1565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05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815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