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34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09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126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558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04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08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44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29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672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212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223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95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986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269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82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476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088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