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126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0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764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766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377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789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97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09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4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777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820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28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406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22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943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