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508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6820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503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0207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521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888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782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5741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7385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73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624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342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9088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