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28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900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629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864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20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436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127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511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250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246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360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59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562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589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333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191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779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