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921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269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874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78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126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331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477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659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224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702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78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92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067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821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09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