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713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049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9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363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446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67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771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524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53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624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4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526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727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