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067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582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257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064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557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647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668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788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562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903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522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245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819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084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30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42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382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