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132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635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6638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762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293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392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573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040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73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649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816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944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260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181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645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