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3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904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32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9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33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18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89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53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379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6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21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90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