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98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57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29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70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09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03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45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05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90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13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5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83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1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8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25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68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