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92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5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723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56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5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6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27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48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83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0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54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02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04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39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0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