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353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994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2281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5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80814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9493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435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873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2540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5763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523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5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1611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