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8829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678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175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081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7153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448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6393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066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381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397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339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431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955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6009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916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4030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549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