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338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67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852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462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596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4255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8446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506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7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0168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069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8502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810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393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977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