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765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212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913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646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831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405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517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5544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38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1539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038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320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88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