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636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395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360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26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91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420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30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487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080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0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9196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8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18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71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22321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396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029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