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229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515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8535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713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258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305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92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794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54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4818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038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006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0517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87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35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