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65440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73887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2335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