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3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313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827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710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78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307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359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695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235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68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7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87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03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