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8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76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19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3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27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242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69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90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44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65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2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324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74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561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7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1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