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1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58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99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28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85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41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8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59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1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32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47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4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594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524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14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