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31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24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030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38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02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924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44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71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666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4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1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3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476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