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61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392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064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65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294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89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164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640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813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374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45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546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70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005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437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811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633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