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0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089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8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82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80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61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81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6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270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782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879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35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73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59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0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