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269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3488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4014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8172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2189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0814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0914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9175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4239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1284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776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98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3169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