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257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915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408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358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555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903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253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037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208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276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323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724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062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91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78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186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630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