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313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879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054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377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286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198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470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17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111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149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013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474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45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683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105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