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678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599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540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739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669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94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533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861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547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499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13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606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977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