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701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07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72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32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98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302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87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000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03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5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888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5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877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72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946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707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23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