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98278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0456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0762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1843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1735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34698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5598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0520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47076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4265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1663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73528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40728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56481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9219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