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396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059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911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005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692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863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396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651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917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9725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013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218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09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