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5579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2883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0781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7122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6068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0783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35120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6137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0533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2531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905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106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656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4466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5452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2284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300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