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90898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67695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6160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92733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80932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63075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82559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10299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23984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38495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65381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94418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62429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04555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43373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