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4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6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9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3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86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91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51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13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3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8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2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2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8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30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93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953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