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2366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71850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99624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32336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35961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03042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94584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59339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73256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80889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536529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03741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08912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23080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94653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