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98358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33477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25337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31063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6220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18459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60510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13742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85952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70425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4360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65269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46030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