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71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990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83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543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637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730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307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87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71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617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723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76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97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615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2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027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631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