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110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064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5590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3171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7428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1022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33827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5652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0779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7264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2329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1152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7038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3196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47684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