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0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43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30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32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56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44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53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87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241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6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43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32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