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14818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76754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1715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02782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65110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06959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10966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97930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04541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12438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05169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27316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24997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68943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43851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86459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19244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