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4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98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989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92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3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12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43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33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83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30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66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94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57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53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