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910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275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424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565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311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152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716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932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479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208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848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946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652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