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31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89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476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9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81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5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911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2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78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584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995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4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42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96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90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33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0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